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оставка на канцеларски материали и консумативи за нуждите на общинска администрация и звената на бюджетна издръжка към Община Свищов</w:t>
      </w:r>
      <w:r>
        <w:rPr>
          <w:rFonts w:cs="Times New Roman" w:ascii="Times New Roman" w:hAnsi="Times New Roman"/>
          <w:b/>
          <w:lang w:val="ru-RU"/>
        </w:rPr>
        <w:t xml:space="preserve"> за 2015/2016 година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5-03-23T08:48:00Z</dcterms:modified>
  <cp:revision>9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